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4pt;margin-top:49.8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28pt;margin-top:118.55pt;width:664.95pt;height:380.95pt;mso-wrap-style:none;v-text-anchor:middle" type="_x0000_t136">
            <v:path textpathok="t"/>
            <v:textpath on="t" fitshape="t" string="YR ADRAN FATHEMATEG&#10;Cynlluniau Gwaith Bl.11&#10;TGAU Sylfaenol 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67700</wp:posOffset>
            </wp:positionH>
            <wp:positionV relativeFrom="paragraph">
              <wp:posOffset>432435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79120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240"/>
        <w:gridCol w:w="9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HYDREF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au T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liau Tryda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liau cardiau credy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ian - arian tramor a chyfradd new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serlen teledu, trên a bw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efnu gwyli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ur-bwrc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fracsiynau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+, -, x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ffracsiyn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ffracsiwn o wert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ynegi rhif fel ffracsiwn o rif ara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mharu problemau ffracsiynau a chanrannau ee barge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nydd / Gostyngiad ffracsiy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newid cyfraneddol - dibrisio ne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ydd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o 11P yn pasio, 25% o 11T,pwy yw’r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rau?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erth car yw £12,000. Mae’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dibrisio 1/5 pob blwyddyn..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rann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yfrifo canrannau o werth (gyda a heb cyfrifiannell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ynegi rhif fel canran o rif ara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nydd / Gostyngiad canrannol ee TAW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newid cyfraneddol sy’n ailadrodd -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brisio neu cynydd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erth car yw £12,000. Mae’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dibrisio 10% pob blwyddyn..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ol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+, -, x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degolio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trymau lluosi (12 x 15 = 180, 1.2 x 15 = ....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fracsiynau, Canrann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golio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golion, ffracsiynau a chanrannau cywert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efnu rhifau cyfan, degolion, ffracsiynau a chanrann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fnwch yn esgynnol 0.72, ¾, 73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rys Hafalia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hafaliadau gyda cyfernodau rhifau cyfan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racsiy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Hafaliadau 2 cam, llythrennau 2 ochr, cromfachau u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 a dwy och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gwybodaeth i ffurfio hafaliad a’i datry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ynnwys  3(1 - x) = 5(2 + x)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12/x, 1/2 (x - 1) = 3x + 1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glau pedrochrau/trionglau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df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a dehongli lluniadau wrth raddfa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ddfeydd 1cm i 5m neu 1: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 yn sefyll drws nesaf i eglwys...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NADOLI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Y Cyl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en-GB"/>
              </w:rPr>
              <w:t>Adnabod rhannau’r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rwynebedd a chylchedd cylch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wynebedd a pherimedr hanner a chwarter cyl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au Arebnni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dolygu odrifau, eilrifau, rhifa sgwâr, ciwb, ailisradd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dydd isra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lyddion (reciprocal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ffi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sgari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graffiau gwasgaria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grifio’r cydberthyniad (negatif, positif neu dim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lunio llinell fit orau ar diagram gwasgariad (y linell i fynd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y’r pwynt cymedrig os rhoddir y cymedr yn y cwestiwn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esurynn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cyfesurynnau yn y pedwar pedrant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nolbwynt llinellau (o wybod 2 cyfesuryn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wblhau siapi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ffiau Llinellau Syth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raffiau Cwadrati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lunio, dehongli ac adnabod graffiau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, x =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,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x 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Deall fod llinellau syth yn y ffurf y =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x </w:t>
              <w:softHyphen/>
              <w:t xml:space="preserve">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m yw’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diant a c yw’r croesdoria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all bo y = 3x yn fwy serth na y = x a bo y = 2x - 1 &amp;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2x + 3 yn barale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lunio a dehongli’r graffiau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x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 &amp;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Pwyntiau croesdorri ffwythiant cwadratig a llinol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erthoedd minimw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4"/>
                <w:szCs w:val="24"/>
              </w:rPr>
            </w:pPr>
            <w:r>
              <w:rPr>
                <w:rFonts w:eastAsia="Comic Sans MS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A D O L Y G U      A R      G Y F E R     Y      F F U G     A R H O L I A D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240"/>
        <w:gridCol w:w="9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CHWEFROR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Adnabod gwendidau o’r papurau Ffug Arholiad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luoswm ffactor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sefin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Ysgrifennu rhifau fel lluoswm ei ffactor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sef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frifo Lluosrif Cyffredin Lleiaf (LL.C.LL) a Ffacto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fredin Mwyaf (FF.C.M) rhifau (yn cynnwys rhai syd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i ei ysgrifennu  fel lluoswm ei ffactorau cysefi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nyddio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ifiannel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Deall botymau cyfrifiannell gwyddonol (sgwario, ail isradd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ŵer, isradd, cromfachau....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rllen a deall allbwn sgrin cyfrifiannell - ee £49.9 yw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£49.90 ,talgrynnu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nig a Gwel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dolygu amnewid i ffwythiannau ciwbig a chwadratig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gan ddefnyddio cyfrifiannell gwyddo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hafaliadau gan ddefnyddio’r dull cynnig a gwella 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neu dau le deg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>I gynnwys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- 5x = 80 rhwng 4 a 5 i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le degol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ffiau Bywy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-iaw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a dehongli graffiau teithio a thrawsnew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hongli graffiau a welwyd yn y cyfryng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Buanedd, Pellter, Amser </w:t>
            </w:r>
            <w:r>
              <w:rPr>
                <w:sz w:val="16"/>
                <w:szCs w:val="16"/>
              </w:rPr>
              <w:t>(m/s, km/awr, my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ac adnabod unedau ar gyfer hyd, mas a chynhwyse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Y cloc 12 a 24 aw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wsnewid unedau metri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awsnewid unedau metrig ac Imperial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(km - milltiroedd; cm, m - modfeddi a troedfeddi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 - lb; litrau - peint a galwy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km ≈ 5 milltir;1kg ≈ 2.2lb;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litr ≈ 1.75 pein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au 3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wi ac adnabod solidau 3D</w:t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dweddau solidau yn cynnwys y geirfa (GWYNE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ERTIG, YMYL, RWYD)</w:t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/>
            </w:pPr>
            <w:r>
              <w:rPr>
                <w:sz w:val="22"/>
                <w:szCs w:val="22"/>
              </w:rPr>
              <w:t>Llunio rhwydi solidau yn fanswl gywir</w:t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unio ar bapur isometrig</w:t>
            </w:r>
          </w:p>
          <w:p>
            <w:pPr>
              <w:pStyle w:val="Normal"/>
              <w:numPr>
                <w:ilvl w:val="0"/>
                <w:numId w:val="1"/>
              </w:numPr>
              <w:ind w:left="435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lygon (Uwcholwg/ochrolw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240"/>
        <w:gridCol w:w="9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Y PASG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aint a Dwysed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ciwb, ciwboid, prismau rheolai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silindr a solidau cyfansaw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prism afreolaid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w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âp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/>
            </w:pPr>
            <w:r>
              <w:rPr>
                <w:sz w:val="22"/>
                <w:szCs w:val="22"/>
              </w:rPr>
              <w:t xml:space="preserve">- Ymarfer ddefnyddio cwmpawd a phren mesur i lunio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bwynt penod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line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ddwy bwynt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ddwy line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’r uchod i ddatrys problemau sy’n cynnwys y 4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eol uch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hafaled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anhafaleddau gyda cyfernodau rhifau cyfan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racsiy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nhafaleddau 2 cam, llythrennau 2 ochr, cromfachau u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 a dwy och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ngos datrysiad ar linell rif neu fel rhif cyfa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yaf/lleia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gwybodaeth i ffurfio anhafaledd a’i datry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 xml:space="preserve">Mae 3 gwaith y rhif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tynnu 6 yn llai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27, Mynegwch ar ffurf anhafaledd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 datryswch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id testun fformiw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lgebra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wid testun fformiwla, llythyren yn ymddangos unwai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 = 7n - 3, beth yw n yn nhermau m?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eirno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bod mesuriad yn amcangyfrif ac wrth ei mynegi 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d arbennig bo cyfeirnod o hanner une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yn cynnwys yr uch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erth lleiaf a mwyaf 140 (i’r 10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osaf) yw 135 a 145 yn ôl eu trefn</w:t>
            </w:r>
          </w:p>
        </w:tc>
      </w:tr>
      <w:tr>
        <w:trPr>
          <w:trHeight w:val="920" w:hRule="atLeast"/>
        </w:trPr>
        <w:tc>
          <w:tcPr>
            <w:tcW w:w="14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weddill y flwyddyn – </w:t>
            </w:r>
          </w:p>
          <w:p>
            <w:pPr>
              <w:pStyle w:val="Normal"/>
              <w:ind w:right="-3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 I FYNY GYDA UNRHYW UNEDAU / HEN BAPURAU TGAU AC ADOLYGU UNRHYW UNEDAU TRAFFERTH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240"/>
        <w:gridCol w:w="9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ANNER TYMOR YR HAF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ed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Comic Sans MS" w:hAnsi="Comic Sans M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43:00Z</dcterms:created>
  <dc:creator>Betsan Jones</dc:creator>
  <dc:description/>
  <cp:keywords/>
  <dc:language>en-US</dc:language>
  <cp:lastModifiedBy>Betsan Jones</cp:lastModifiedBy>
  <dcterms:modified xsi:type="dcterms:W3CDTF">2009-08-26T15:09:00Z</dcterms:modified>
  <cp:revision>3</cp:revision>
  <dc:subject/>
  <dc:title>HANNER TYMOR HYDREF</dc:title>
</cp:coreProperties>
</file>